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ársulása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Székhelytelepülés Önkormányzatának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Napirend 5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ársulási Taná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november 6-i alakuló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A jegyzőkönyv hitelesítő  megválaszt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i tanács ülésein készült jegyzőkönyv hitelesítésére a társulási tanács elnökén kívül szükséges még egy tag megválasz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 kérem a T. Társulási Tanácsot, hogy az előterjesztést megvitatni és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Dunakeszi Kistérség Társulásának Társulási Tanácsa a Társulási Tanács ülésén készült jegyzőkönyvek hitelesítésével kapcsolatos feladatok ellátására  Markó Józsefet válasz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4. október 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Székhelytelepülés Önkormányzatána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őterjesztést készített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Lévai Tím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átt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r. Molnár Györg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49:00Z</dcterms:created>
  <dc:creator>Gödi Polgármesteri Hivatal</dc:creator>
  <dc:description/>
  <cp:keywords/>
  <dc:language>en-US</dc:language>
  <cp:lastModifiedBy>LevaiT</cp:lastModifiedBy>
  <cp:lastPrinted>2014-10-21T08:16:00Z</cp:lastPrinted>
  <dcterms:modified xsi:type="dcterms:W3CDTF">2014-10-21T06:16:00Z</dcterms:modified>
  <cp:revision>14</cp:revision>
  <dc:subject/>
  <dc:title>Dunakeszi Kistérség Társulás</dc:title>
</cp:coreProperties>
</file>